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5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НОРМАТИВНО-ПРАВОВАЯ БАЗА РАЗВИТИЯ САНАТОРНО-</w:t>
        <w:tab/>
        <w:t>КУРОРТНОГО КОМПЛЕКСА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нтроль за курортными и гидроминеральными ресурсами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2. Сертификация санаторно-курортных учреждений</w:t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 xml:space="preserve">3. Основные нормативно-правовые акты, регулирующие деятельность  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анаторно-курортного комплекса в Ро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-365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-365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1 вопрос. Контроль за курортными и гидроминеральным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-365" w:hanging="0"/>
        <w:jc w:val="both"/>
        <w:outlineLvl w:val="3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ресурсами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Основу курортов составляют природные (курортные) ресурсы (минеральные воды, лечебные грязи, воздух, пляжи и т.д.). Ис</w:t>
        <w:softHyphen/>
        <w:t>пользование природных ресурсов, которые являются нацио</w:t>
        <w:softHyphen/>
        <w:t>нальным достоянием, осуществляется государством через его ин</w:t>
        <w:softHyphen/>
        <w:t>ституты и регулируется национальным и международным законо</w:t>
        <w:softHyphen/>
        <w:t>дательством, региональными соглашениями граничащих друг с другом стран. Государственное регулирование курортно-рекреационной деятельности отображено на рис. 9.1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Каждый курорт (санаторий, бальнеолечебница, завод розлива вод и др.) должен иметь инструктивные документы, использова</w:t>
        <w:softHyphen/>
        <w:t>ние которых обеспечивает целесообразную и эффективную, техни</w:t>
        <w:softHyphen/>
        <w:t>чески правильную и экономную эксплуатацию минеральных вод, лечебных грязей и других ресурсов, гарантирующих их от истоще</w:t>
        <w:softHyphen/>
        <w:t>ния, загрязнения, изменения состава и ухудшения лечебных свойств.</w:t>
      </w:r>
    </w:p>
    <w:p>
      <w:pPr>
        <w:pStyle w:val="Normal"/>
        <w:spacing w:lineRule="auto" w:line="360"/>
        <w:ind w:left="20" w:right="-365" w:firstLine="420"/>
        <w:jc w:val="both"/>
        <w:rPr/>
      </w:pPr>
      <w:r>
        <w:rPr>
          <w:b/>
          <w:i/>
          <w:iCs/>
          <w:spacing w:val="-10"/>
          <w:sz w:val="28"/>
          <w:szCs w:val="28"/>
        </w:rPr>
        <w:t>Организация службы охраны курортных и гидроминеральных ре</w:t>
        <w:softHyphen/>
        <w:t>сурсов и контроля за их состоянием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Из-за разнообразия курортных и гидроминеральных ресурсов их охрана осуществляется различ</w:t>
        <w:softHyphen/>
        <w:t>ными ведомствами. Контроль за состоянием окружающей среды осуществляется Главным санитарно-эпидемиологическим управ</w:t>
        <w:softHyphen/>
        <w:t>лением и подчиненными ему службами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как отраслевая, так и общегосударственная систе</w:t>
        <w:softHyphen/>
        <w:t>ма контроля за состоянием природной среды. Контроль за рацио</w:t>
        <w:softHyphen/>
        <w:t>нальным использованием и охраной курортных ресурсов осуще</w:t>
        <w:softHyphen/>
        <w:t>ствляется органами Госгортехнадзора и санитарно-эпидемиологической службой Министерства здравоохранения и социального развития РФ и исполнительными комитетами, курортными уп</w:t>
        <w:softHyphen/>
        <w:t>равлениями и ведомствами.</w:t>
      </w:r>
    </w:p>
    <w:p>
      <w:pPr>
        <w:pStyle w:val="Normal"/>
        <w:spacing w:lineRule="auto" w:line="360"/>
        <w:ind w:left="20" w:right="-365" w:firstLine="420"/>
        <w:jc w:val="both"/>
        <w:rPr/>
      </w:pPr>
      <w:r>
        <w:rPr>
          <w:b/>
          <w:i/>
          <w:iCs/>
          <w:spacing w:val="-10"/>
          <w:sz w:val="28"/>
          <w:szCs w:val="28"/>
        </w:rPr>
        <w:t>Система стандартов по охране курортных ресурсов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Система государственных стандартов (ГОСТ) до недавнего времени пре</w:t>
        <w:softHyphen/>
        <w:t>имущественно затрагивала только производственную сферу дея</w:t>
        <w:softHyphen/>
        <w:t>тельности человека. В настоящее время предусмотрено создание всеохватывающей системы стандартов по охране природы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основе стандартизации природных лечебных ресурсов и факто</w:t>
        <w:softHyphen/>
        <w:t>ров наряду с общепринятыми (запретительными) токсикологиче</w:t>
        <w:softHyphen/>
        <w:t>скими, санитарными и органолептическими показателями лежат также специфические компоненты, оказывающие лечебное дей</w:t>
        <w:softHyphen/>
        <w:t>ствие.</w:t>
      </w:r>
    </w:p>
    <w:p>
      <w:pPr>
        <w:pStyle w:val="Normal"/>
        <w:tabs>
          <w:tab w:val="clear" w:pos="708"/>
          <w:tab w:val="left" w:pos="781" w:leader="none"/>
        </w:tabs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8" w:leader="none"/>
        </w:tabs>
        <w:spacing w:lineRule="auto" w:line="360"/>
        <w:ind w:left="380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29125" cy="7620000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/>
          <w:iCs/>
          <w:spacing w:val="-10"/>
          <w:sz w:val="28"/>
          <w:szCs w:val="28"/>
        </w:rPr>
        <w:t>Водные ресурсы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Критерий качества воды определяются ее целе</w:t>
        <w:softHyphen/>
        <w:t>вым назначением: для хозяйственно-питьевого централизованно</w:t>
        <w:softHyphen/>
        <w:t>го водоснабжения; купания, плавания и обычных водных проце</w:t>
        <w:softHyphen/>
        <w:t>дур; розлива, продажи и использования в лечебных целях (лечеб</w:t>
        <w:softHyphen/>
        <w:t>ная и лечебно-столовая вода); наружного применения в лечебных целях (души, ванны, лечебные бассейны, морские купания).</w:t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/>
          <w:iCs/>
          <w:spacing w:val="-10"/>
          <w:sz w:val="28"/>
          <w:szCs w:val="28"/>
        </w:rPr>
        <w:t>Лечебные грязи</w:t>
      </w:r>
      <w:r>
        <w:rPr>
          <w:sz w:val="28"/>
          <w:szCs w:val="28"/>
        </w:rPr>
        <w:t xml:space="preserve"> обладают большой адсорбционной способнос</w:t>
        <w:softHyphen/>
        <w:t>тью и могут извлекать из водных растворов и накапливать в себе различные, в том числе и вредные для человека вещества и эле</w:t>
        <w:softHyphen/>
        <w:t>менты. Нередко в лечебных грязях создаются благоприятные усло</w:t>
        <w:softHyphen/>
        <w:t>вия для сохранения и даже развития патогенных микроорганиз</w:t>
        <w:softHyphen/>
        <w:t>мов (возбудителей газовой гангрены, столбняка и др.). В связи с этим проводится санитарная оценка грязевых залежей озерных и болотных вод перед их разработкой и эксплуатацией.</w:t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/>
          <w:iCs/>
          <w:spacing w:val="-10"/>
          <w:sz w:val="28"/>
          <w:szCs w:val="28"/>
        </w:rPr>
        <w:t>Воздушная среда.</w:t>
      </w:r>
      <w:r>
        <w:rPr>
          <w:sz w:val="28"/>
          <w:szCs w:val="28"/>
        </w:rPr>
        <w:t xml:space="preserve"> В целях охраны здоровья человека разработаны гигиенические основы нормирования ПДК атмосферных загрязне</w:t>
        <w:softHyphen/>
        <w:t>ний, учитывающие не только вредное (прямое или косвенное) воздействие, но и возможность привыкания человека к данной концентрации. Из-за особой значимости чистоты воздуха в преде</w:t>
        <w:softHyphen/>
        <w:t>лах курортных зон требуется уточнение существующих нормативов применительно к воздушной среде отдельных групп курортов.</w:t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/>
          <w:iCs/>
          <w:spacing w:val="-10"/>
          <w:sz w:val="28"/>
          <w:szCs w:val="28"/>
        </w:rPr>
        <w:t>Растительность.</w:t>
      </w:r>
      <w:r>
        <w:rPr>
          <w:sz w:val="28"/>
          <w:szCs w:val="28"/>
        </w:rPr>
        <w:t xml:space="preserve"> Охрана растительных ресурсов в пределах ку</w:t>
        <w:softHyphen/>
        <w:t>рортных зон осуществляется в тесном контакте с лесоустроитель</w:t>
        <w:softHyphen/>
        <w:t>ными организациями на основе научно обоснованных нормативов. Особое значение имеет выбор оптимальных нагрузок количества отдыхающих в санаториях и курортах на лесной ландшафт. Леса, выполняющие санитарно-гигиенические и оздоровительные функ</w:t>
        <w:softHyphen/>
        <w:t>ции, отнесены к первой группе лесов государственного значения, и в них допускается только санитарные рубки и по уходу за лесом.</w:t>
      </w:r>
    </w:p>
    <w:p>
      <w:pPr>
        <w:pStyle w:val="Normal"/>
        <w:spacing w:lineRule="auto" w:line="360"/>
        <w:ind w:left="20" w:right="-365" w:firstLine="360"/>
        <w:jc w:val="both"/>
        <w:rPr/>
      </w:pPr>
      <w:r>
        <w:rPr>
          <w:b/>
          <w:i/>
          <w:iCs/>
          <w:spacing w:val="-10"/>
          <w:sz w:val="28"/>
          <w:szCs w:val="28"/>
        </w:rPr>
        <w:t>Почвенный покров.</w:t>
      </w:r>
      <w:r>
        <w:rPr>
          <w:sz w:val="28"/>
          <w:szCs w:val="28"/>
        </w:rPr>
        <w:t xml:space="preserve"> Состояние почвы отражает общий уровень нарушений системы природного равновесия. Загрязнение почвы (промышленное, сельскохозяйственное, бытовое) служит одним из главных каналов поступления вредных веществ в подземные воды и поверхностные водоемы. При охране почв основное время уделяется санитарным мероприятиям по удалению, обезврежива</w:t>
        <w:softHyphen/>
        <w:t>нию и утилизации твердых и жидких отходов. В зависимости от показателей загрязнения дается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характеристика почвы</w:t>
      </w:r>
      <w:r>
        <w:rPr>
          <w:i/>
          <w:iCs/>
          <w:spacing w:val="-10"/>
          <w:sz w:val="28"/>
          <w:szCs w:val="28"/>
        </w:rPr>
        <w:t>:</w:t>
      </w:r>
      <w:r>
        <w:rPr>
          <w:sz w:val="28"/>
          <w:szCs w:val="28"/>
        </w:rPr>
        <w:t xml:space="preserve"> чистая, малозагрязненная, загрязненная, сильно загрязненная.</w:t>
      </w:r>
    </w:p>
    <w:p>
      <w:pPr>
        <w:pStyle w:val="Normal"/>
        <w:spacing w:lineRule="auto" w:line="360"/>
        <w:ind w:left="20" w:right="-365" w:hanging="0"/>
        <w:jc w:val="both"/>
        <w:rPr/>
      </w:pPr>
      <w:r>
        <w:rPr>
          <w:i/>
          <w:iCs/>
          <w:spacing w:val="-10"/>
          <w:sz w:val="28"/>
          <w:szCs w:val="28"/>
        </w:rPr>
        <w:tab/>
      </w:r>
      <w:r>
        <w:rPr>
          <w:b/>
          <w:i/>
          <w:iCs/>
          <w:spacing w:val="-10"/>
          <w:sz w:val="28"/>
          <w:szCs w:val="28"/>
        </w:rPr>
        <w:t>Изменение и истощение курортных ресурсов под влиянием дея</w:t>
        <w:softHyphen/>
        <w:t>тельности человека.</w:t>
      </w:r>
      <w:r>
        <w:rPr>
          <w:sz w:val="28"/>
          <w:szCs w:val="28"/>
        </w:rPr>
        <w:t xml:space="preserve"> Влияние хозяйственной деятельности челове</w:t>
        <w:softHyphen/>
        <w:t>ка часто нарушает сложившееся равновесие природных факторов и может привести к безвозвратной потере целого комплекса ле</w:t>
        <w:softHyphen/>
        <w:t>чебных ресурсов. Из-за промышленного загрязнения в минераль</w:t>
        <w:softHyphen/>
        <w:t>ных лечебных водах накапливаются токсичные компоненты (ртуть, свинец, кадмий и пр.), меняются органолептические и санитар- но-бактериологические показатели. В случае выбросов в атмосферу токсичных газов и веществ наиболее уязвимы верхние водо</w:t>
        <w:softHyphen/>
        <w:t>носные горизонты. В последние годы наблюдается сельскохозяй</w:t>
        <w:softHyphen/>
        <w:t>ственное загрязнение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районах с развитой сетью курортно-санаторных объектов резко возрастает нагрузка на всю систему природных равновесий. Под влиянием деятельности человека происходит не только загрязне</w:t>
        <w:softHyphen/>
        <w:t>ние окружающей среды, но и истощение курортных ресурсов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Методика и организация работ по установлению округов сани</w:t>
        <w:softHyphen/>
        <w:t>тарной охран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Целью санитарной охраны курортов является со</w:t>
        <w:softHyphen/>
        <w:t>хранение природных лечебных факторов и предохранение их от истощения и загрязнения. Действенной мерой служит установле</w:t>
        <w:softHyphen/>
        <w:t>ние округа санитарной или горно-санитарной охраны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 целью регламентации видов ограничений и оздоровительных мероприятий, учета специфики формирования курортных ресур</w:t>
        <w:softHyphen/>
        <w:t>сов в пределах округа выделяют три зоны: строгого режима, огра</w:t>
        <w:softHyphen/>
        <w:t>ничений, наблюдений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В зоне строгого режима</w:t>
      </w:r>
      <w:r>
        <w:rPr>
          <w:sz w:val="28"/>
          <w:szCs w:val="28"/>
        </w:rPr>
        <w:t xml:space="preserve"> находятся места выходов источников минеральных вод и их каптажи, месторождения лечебных грязей, минеральные озера и лиманы, пляжи и др., т.е. все то, что состав</w:t>
        <w:softHyphen/>
        <w:t>ляет лечебные курортные ресурсы. Конфигурация зоны произвольна (круг, квадрат, многоугольник). В пределах зоны запрещается про</w:t>
        <w:softHyphen/>
        <w:t>живание людей и все виды работ, оказывающие вредные влияние на природные лечебные факторы, строго соблюдаются требова</w:t>
        <w:softHyphen/>
        <w:t>ния Госгортехнадзора по рациональной эксплуатации месторож</w:t>
        <w:softHyphen/>
        <w:t>дений минеральных вод. Недопустим отбор минеральной воды сверх того количества, которое было определено и рекомендовано при оценке запасов месторождения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В зоне ограничений</w:t>
      </w:r>
      <w:r>
        <w:rPr>
          <w:sz w:val="28"/>
          <w:szCs w:val="28"/>
        </w:rPr>
        <w:t xml:space="preserve"> находятся территории, оказывающие непо</w:t>
        <w:softHyphen/>
        <w:t>средственное влияние на лечебные ресурсы, а именно — области стока поверхностных и грунтовых вод, местности, окружающие хранилища минеральных вод и лечебных грязей и занятые курортно-санаторными учреждениями, парки и места отдыха. В пределах зоны запрещены все виды работ, прямо не связанные с развити</w:t>
        <w:softHyphen/>
        <w:t>ем и благоустройством курорта. Запрещены вырубка зеленых на</w:t>
        <w:softHyphen/>
        <w:t>саждений, использование ядохимикатов, устройство полей оро</w:t>
        <w:softHyphen/>
        <w:t>шения, кладбищ и пр. Для зоны ограничений предусматривается улучшение санитарно-гигиенических условий в пределах террито</w:t>
        <w:softHyphen/>
        <w:t>рий поверхностного и грунтового стока.</w:t>
      </w:r>
    </w:p>
    <w:p>
      <w:pPr>
        <w:pStyle w:val="Normal"/>
        <w:spacing w:lineRule="auto" w:line="360"/>
        <w:ind w:left="20" w:right="-365" w:hanging="0"/>
        <w:jc w:val="both"/>
        <w:rPr/>
      </w:pPr>
      <w:r>
        <w:rPr>
          <w:i/>
          <w:iCs/>
          <w:spacing w:val="-10"/>
          <w:sz w:val="28"/>
          <w:szCs w:val="28"/>
        </w:rPr>
        <w:tab/>
      </w:r>
      <w:r>
        <w:rPr>
          <w:b/>
          <w:i/>
          <w:iCs/>
          <w:spacing w:val="-10"/>
          <w:sz w:val="28"/>
          <w:szCs w:val="28"/>
        </w:rPr>
        <w:t>В зоне наблюдений</w:t>
      </w:r>
      <w:r>
        <w:rPr>
          <w:sz w:val="28"/>
          <w:szCs w:val="28"/>
        </w:rPr>
        <w:t xml:space="preserve"> находятся области питания и формирования курортных ресурсов, включая окружающие лесные насаждения. В этой зоне разрешены только те виды работ, которые не оказы</w:t>
        <w:softHyphen/>
        <w:t>вают отрицательного влияния на лечебные ресурсы и природно-климатические условия. Наибольшие трудности связаны с реали</w:t>
        <w:softHyphen/>
        <w:t>зацией мероприятий в пределах этой зоны. Если в первых двух зонах нарушения санитарного режима сказываются почти мгно</w:t>
        <w:softHyphen/>
        <w:t>венно, то здесь они менее заметны, однако их влияние будет ощутимо в перспективе. С учетом этого и должна производиться оцен</w:t>
        <w:softHyphen/>
        <w:t>ка влияния человека на ближайшее окружение курорта.</w:t>
      </w:r>
    </w:p>
    <w:p>
      <w:pPr>
        <w:pStyle w:val="Normal"/>
        <w:spacing w:lineRule="auto" w:line="360"/>
        <w:ind w:left="20" w:right="-365" w:firstLine="420"/>
        <w:jc w:val="both"/>
        <w:rPr/>
      </w:pPr>
      <w:r>
        <w:rPr>
          <w:b/>
          <w:i/>
          <w:iCs/>
          <w:spacing w:val="-10"/>
          <w:sz w:val="28"/>
          <w:szCs w:val="28"/>
        </w:rPr>
        <w:t>Округ санитарной (горно-санитарной) охраны</w:t>
      </w:r>
      <w:r>
        <w:rPr>
          <w:sz w:val="28"/>
          <w:szCs w:val="28"/>
        </w:rPr>
        <w:t xml:space="preserve"> — особо охраняе</w:t>
        <w:softHyphen/>
        <w:t>мая природная территория с установленным в соответствии с за</w:t>
        <w:softHyphen/>
        <w:t>конодательством РФ режимом хозяйствования, проживания, при</w:t>
        <w:softHyphen/>
        <w:t>родопользования, обеспечивающим защиту и сохранение природ</w:t>
        <w:softHyphen/>
        <w:t>ных лечебных ресурсов и лечебно-оздоровительной местности с прилегающими к ней участками от загрязнения и преждевремен</w:t>
        <w:softHyphen/>
        <w:t>ного истощения. Внешний контур округа санитарной (горно-санитарной) охраны является границей лечебно-оздоровительной местности, курорта, курортного региона (района)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После утверждения проекта округа его границы закрепляются на местности опознавательными знаками, а для зоны строгого ре</w:t>
        <w:softHyphen/>
        <w:t>жима сооружаются специальные заграждения (исключение состав</w:t>
        <w:softHyphen/>
        <w:t>ляют озера, пляжи). Общий надзор за проведением охранных ме</w:t>
        <w:softHyphen/>
        <w:t>роприятий и выполнением режимных наблюдений осуществляют органы управления курортом, санаторно-курортные организации различных форм собственности, работники местных санитарно- эпидемиологических станций и инспекция Госгортехнадзора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20" w:right="-365" w:firstLine="420"/>
        <w:jc w:val="both"/>
        <w:outlineLvl w:val="6"/>
        <w:rPr/>
      </w:pPr>
      <w:r>
        <w:rPr>
          <w:b/>
          <w:sz w:val="28"/>
          <w:szCs w:val="28"/>
        </w:rPr>
        <w:t>2 вопрос. Сертификация санаторно-курортных учреждений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ситуация на рынке санаторно-курортных услуг резко изменилась. Как уже отмечалось, некоторые в прошлом из</w:t>
        <w:softHyphen/>
        <w:t>вестные санатории сдали свои позиции. В борьбе за выживание в первую очередь пострадала лечебная база, значительно уменьши</w:t>
        <w:softHyphen/>
        <w:t>лись занимаемые территории, многие лечебные процедуры из-за их дороговизны стали предлагаться за дополнительную плату. Из</w:t>
        <w:softHyphen/>
        <w:t>менения в системе налогообложения привели к предложению не</w:t>
        <w:softHyphen/>
        <w:t>качественных санаторно-курортных услуг. Так, с целью ухода от уплаты НДС некоторые пансионаты и учреждения отдыха, вклю</w:t>
        <w:softHyphen/>
        <w:t>чив в штат 1 — 2 врачей, получили лицензию на право ведения медицинской деятельности как предприятие санаторно-курорт</w:t>
        <w:softHyphen/>
        <w:t>ной отрасли, хотя практически неспособны вести ее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В создавшейся ситуации здравницам, традиционно предлагаю</w:t>
        <w:softHyphen/>
        <w:t>щим на рынке весь спектр санаторно-курортного лечения, бывает трудно объяснить клиенту, почему путевка в их здравницу стоит вдвое дороже, чем в новоявленную.</w:t>
      </w:r>
    </w:p>
    <w:p>
      <w:pPr>
        <w:pStyle w:val="Normal"/>
        <w:spacing w:lineRule="auto" w:line="360"/>
        <w:ind w:left="20" w:right="-365" w:firstLine="420"/>
        <w:jc w:val="both"/>
        <w:rPr>
          <w:sz w:val="28"/>
          <w:szCs w:val="28"/>
        </w:rPr>
      </w:pPr>
      <w:r>
        <w:rPr>
          <w:sz w:val="28"/>
          <w:szCs w:val="28"/>
        </w:rPr>
        <w:t>Видимо, система сертификации должна основываться на чет</w:t>
        <w:softHyphen/>
        <w:t>ко обозначенных границах между санаториями, оздоровительны</w:t>
        <w:softHyphen/>
        <w:t>ми комплексами и пансионатами с лечением. Это позволит раз</w:t>
        <w:softHyphen/>
        <w:t>личным фондам и организациям, занимающимся оздоровлением населения, выбрать себе достойных партнеров, исходя из своих финансовых возможностей и социальной ориентации программ, и не сотрудничать с сомнительными структурами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, чтобы Министерство здравоохранения и соци</w:t>
        <w:softHyphen/>
        <w:t>ального развития РФ, куда передана санаторно-курортная отрасль, приняло меры к созданию «табеля о рангах» для всех зарегистри</w:t>
        <w:softHyphen/>
        <w:t>рованных здравниц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истема сертификации услуг центров отдыха, разработанная ВНИИ сертификации бывшего Госстандарта России, на которую возлагались надежды по решению этой проблемы, не в состоянии это сделать, так как является добровольной. И сравнение можно проводить только среди учреждений, прошедших сертификацию, а ее результаты носят в большей степени рекламный характер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365" w:hanging="0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 вопрос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Основные нормативно-правовые акты, регулирующие  </w:t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деятельность  санаторно-курортного комплекса в Росси</w:t>
      </w:r>
    </w:p>
    <w:p>
      <w:pPr>
        <w:pStyle w:val="Normal"/>
        <w:spacing w:lineRule="auto" w:line="360"/>
        <w:ind w:left="4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Современное законодательство о курортах в России</w:t>
      </w:r>
      <w:r>
        <w:rPr>
          <w:b/>
          <w:i/>
          <w:sz w:val="28"/>
          <w:szCs w:val="28"/>
        </w:rPr>
        <w:t xml:space="preserve"> основывает</w:t>
        <w:softHyphen/>
        <w:t>ся на Указе Президента РФ № 486 от 20 апреля 1993 г. «О некото</w:t>
        <w:softHyphen/>
        <w:t>рых мерах по обеспечению здоровья населения РФ». В нем одним из приоритетных направлений определено восстановление функ</w:t>
        <w:softHyphen/>
        <w:t>ционирования системы санаторно-курортных и оздоровительных учреждений в стране. Несколько позднее, 27 января 1995 г., был принят федеральный закон «О природных лечебных ресурсах, лечебно-оздоровительных местностях и курортах»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и охрана природных ресурсов, не отнесенных к лечебным, регулируются земельным, водным, лесным и иным законодательством. Имущественные отношения в области исполь</w:t>
        <w:softHyphen/>
        <w:t>зования и охраны природных лечебных ресурсов, лечебно-оздо</w:t>
        <w:softHyphen/>
        <w:t>ровительных местностей и курортов регулируются гражданским законодательством, если иное не установлено федеральным зако</w:t>
        <w:softHyphen/>
        <w:t>ном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знание территории лечебно-оздоровительной местностью или курортом осуществляется в зависимости от ее значения Пра</w:t>
        <w:softHyphen/>
        <w:t>вительством РФ, соответствующим органом исполнительной вла</w:t>
        <w:softHyphen/>
        <w:t>сти субъекта РФ или органом местного самоуправления на осно</w:t>
        <w:softHyphen/>
        <w:t>вании специальных курортологических, гидрогеологических и других исследований. Природные лечебные ресурсы являются го</w:t>
        <w:softHyphen/>
        <w:t>сударственной собственностью (федеральной или субъекта РФ). Вопросы владения, пользования и распоряжения ими находятся в совместном ведении Российской Федерации и ее субъектов.</w:t>
      </w:r>
    </w:p>
    <w:p>
      <w:pPr>
        <w:pStyle w:val="Normal"/>
        <w:spacing w:lineRule="auto" w:line="360"/>
        <w:ind w:left="4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Курорты и лечебно-оздоровительные местности могут иметь федеральное, региональное или местное значение. Территория признается лечебно-оздоровительной местностью или курортом федерального значения Правительством РФ по согласованию с соответствующим органом исполнительной власти субъекта РФ; регионального значения — органом исполнительной власти субъек</w:t>
        <w:softHyphen/>
        <w:t>та РФ по согласованию с соответствующими федеральными орга</w:t>
        <w:softHyphen/>
        <w:t>нами исполнительной власти; местного значения — в порядке, установленном правовыми актами субъекта РФ.</w:t>
      </w:r>
    </w:p>
    <w:p>
      <w:pPr>
        <w:pStyle w:val="Normal"/>
        <w:spacing w:lineRule="auto" w:line="360"/>
        <w:ind w:left="40" w:right="-365" w:hanging="0"/>
        <w:jc w:val="both"/>
        <w:rPr/>
      </w:pPr>
      <w:r>
        <w:rPr>
          <w:b/>
          <w:i/>
          <w:iCs/>
          <w:spacing w:val="-10"/>
          <w:sz w:val="28"/>
          <w:szCs w:val="28"/>
        </w:rPr>
        <w:tab/>
        <w:t>Полномочия Правительства РФ.</w:t>
      </w:r>
      <w:r>
        <w:rPr>
          <w:sz w:val="28"/>
          <w:szCs w:val="28"/>
        </w:rPr>
        <w:t xml:space="preserve"> Оно определяет основные на</w:t>
        <w:softHyphen/>
        <w:t>правления государственной политики в сфере санаторно-курортного лечения и отдыха; устанавливает нормы и правила пользования природными лечебными ресурсами, лечебно-оздоровитель</w:t>
        <w:softHyphen/>
        <w:t>ными местностями и курортами; ведет государственный учет ку</w:t>
        <w:softHyphen/>
        <w:t>рортного фонда страны и государственный реестр лечебно-оздоровительных местностей и курортов; устанавливает границы и режим округов санитарной (горно-санитарной) охраны курортов, имеющих федеральное значение; осуществляет государственную экспертизу генеральных планов (программ) развития курортов и курортных регионов (районов), разведанных запасов природных лечебных ресурсов, имеющих федеральное значение; устанавли</w:t>
        <w:softHyphen/>
        <w:t>вает налоговые, визовые, таможенные, инвестиционные льготы, стимулирующие сохранение и развитие курортов; осуществляет международное сотрудничество в сфере изучения и использова</w:t>
        <w:softHyphen/>
        <w:t>ния природных лечебных ресурсов, лечебно-оздоровительных мест</w:t>
        <w:softHyphen/>
        <w:t>ностей, курортов и курортных регионов (районов)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Полномочия органов исполнительной власти субъектов РФ.</w:t>
      </w:r>
      <w:r>
        <w:rPr>
          <w:sz w:val="28"/>
          <w:szCs w:val="28"/>
        </w:rPr>
        <w:t xml:space="preserve"> К ним относятся: признание территории лечебно-оздоровительной мест</w:t>
        <w:softHyphen/>
        <w:t>ностью или курортом регионального значения; установление гра</w:t>
        <w:softHyphen/>
        <w:t>ниц и режима округов санитарной (горно-санитарной) охраны лечебно-оздоровительных местностей и курортов регионального значения; определение формы и размеров платы за пользование территориями курортов регионального и местного значения в пре</w:t>
        <w:softHyphen/>
        <w:t>делах норм, установленных законодательством РФ; регулирова</w:t>
        <w:softHyphen/>
        <w:t>ние в области использования и охраны курортов, лечебно-оздоровительных местностей и природных лечебных ресурсов, за ис</w:t>
        <w:softHyphen/>
        <w:t>ключением переданных в ведение РФ; международное сотрудни</w:t>
        <w:softHyphen/>
        <w:t>чество в этой сфере.</w:t>
      </w:r>
    </w:p>
    <w:p>
      <w:pPr>
        <w:pStyle w:val="Normal"/>
        <w:spacing w:lineRule="auto" w:line="360"/>
        <w:ind w:left="20" w:right="-365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Полномочия органов местного самоуправления.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К ним относятся: представление в орган исполнительной власти субъекта РФ пред</w:t>
        <w:softHyphen/>
        <w:t>ложения о признании территории лечебно-оздоровительной мест</w:t>
        <w:softHyphen/>
        <w:t>ностью или курортом местного значения; участие в реализации государственных программ освоения таких земель, генеральных планов (программ) развития курортов и курортных регионов (рай</w:t>
        <w:softHyphen/>
        <w:t>онов); контроль за рациональным использованием и охраной при</w:t>
        <w:softHyphen/>
        <w:t>родных лечебных ресурсов, лечебно-оздоровительных местностей, курортов и их земель в пределах своей компетенции; участие во внешнеэкономической деятельности, направленной на привле</w:t>
        <w:softHyphen/>
        <w:t>чение материально-технических ресурсов, развитие сервиса, ин</w:t>
        <w:softHyphen/>
        <w:t>дустрии отдыха, использование зарубежного опыта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Координация деятельности в лечебно-оздоровительных местнос</w:t>
        <w:softHyphen/>
        <w:t xml:space="preserve">тях и на курортах. </w:t>
      </w:r>
      <w:r>
        <w:rPr>
          <w:sz w:val="28"/>
          <w:szCs w:val="28"/>
        </w:rPr>
        <w:t xml:space="preserve">Ее осуществляет специально уполномоченный Правительством РФ федеральный орган: 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- </w:t>
      </w:r>
      <w:r>
        <w:rPr>
          <w:sz w:val="28"/>
          <w:szCs w:val="28"/>
        </w:rPr>
        <w:t xml:space="preserve">ведет государственный реестр курортного фонда РФ; разрабатывает 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федеральные про</w:t>
        <w:softHyphen/>
        <w:t>граммы развития курортов;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 организует научные исследования в целях расширения курортного 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фонда страны и повышения эф</w:t>
        <w:softHyphen/>
        <w:t xml:space="preserve">фективности его использования; 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-</w:t>
      </w:r>
      <w:r>
        <w:rPr>
          <w:sz w:val="28"/>
          <w:szCs w:val="28"/>
        </w:rPr>
        <w:t xml:space="preserve"> планирует подготовку специа</w:t>
        <w:softHyphen/>
        <w:t>листов курортного дела;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- </w:t>
      </w:r>
      <w:r>
        <w:rPr>
          <w:sz w:val="28"/>
          <w:szCs w:val="28"/>
        </w:rPr>
        <w:t xml:space="preserve">контролирует исполнение законодательства РФ об охране и 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 xml:space="preserve">  </w:t>
      </w:r>
      <w:r>
        <w:rPr>
          <w:sz w:val="28"/>
          <w:szCs w:val="28"/>
        </w:rPr>
        <w:t>использовании природных лечебных ресур</w:t>
        <w:softHyphen/>
        <w:t>сов, лечебно-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здоровительных местностей и курортов.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>Курортную деятельность регулируют несколько федеральных законов РФ: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 от 23.02.1995 г. «О природных лечебных ресурсах, лечебно-оздоровительных местностях и курортах»;</w:t>
      </w:r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 от 14.03.1995 г. «Об особо охраняемых природных терри</w:t>
        <w:softHyphen/>
        <w:t>ториях»;</w:t>
      </w:r>
      <w:bookmarkStart w:id="0" w:name="bookmark4"/>
      <w:r>
        <w:rPr>
          <w:sz w:val="28"/>
          <w:szCs w:val="28"/>
        </w:rPr>
        <w:t>№ 181 от 24.11.1995 г. «О социальной защите инвалидов в РФ»;</w:t>
      </w:r>
      <w:bookmarkStart w:id="1" w:name="bookmark5"/>
      <w:bookmarkEnd w:id="0"/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5 от 24.07.1998 г. «Об обязательном социальном страхова</w:t>
        <w:softHyphen/>
        <w:t>нии от несчастных случаев на производстве и профессиональных заболеваний»;</w:t>
      </w:r>
      <w:bookmarkStart w:id="2" w:name="bookmark6"/>
      <w:bookmarkEnd w:id="1"/>
    </w:p>
    <w:p>
      <w:pPr>
        <w:pStyle w:val="Normal"/>
        <w:spacing w:lineRule="auto" w:line="360"/>
        <w:ind w:left="20" w:right="-365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99-1 от 28.06.1991 г. «О медицинском страховании граж</w:t>
        <w:softHyphen/>
        <w:t>дан в РФ»;</w:t>
      </w:r>
      <w:bookmarkEnd w:id="2"/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left="40" w:right="-365" w:firstLine="420"/>
        <w:jc w:val="both"/>
        <w:outlineLvl w:val="3"/>
        <w:rPr>
          <w:sz w:val="28"/>
          <w:szCs w:val="28"/>
        </w:rPr>
      </w:pPr>
      <w:bookmarkStart w:id="3" w:name="bookmark7"/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5 от 16.07.1999 г. «Об основах обязательного социального страхования».</w:t>
      </w:r>
      <w:bookmarkEnd w:id="3"/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b/>
          <w:sz w:val="28"/>
          <w:szCs w:val="28"/>
        </w:rPr>
        <w:t>Контрольные вопросы и задания</w:t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1. Дайте характеристику контроля за курортными и гидроминеральными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сурсами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>2.  Раскройте особенности сертификация санаторно-курортных учреждений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3.  Назовите основные нормативно-правовые акты, регулирующие деятельность  </w:t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наторно-курортного комплекса в Росс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ind w:right="-365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00:00Z</dcterms:created>
  <dc:creator>ТиИГ</dc:creator>
  <dc:description/>
  <cp:keywords/>
  <dc:language>en-US</dc:language>
  <cp:lastModifiedBy>ТиИГ</cp:lastModifiedBy>
  <cp:lastPrinted>2014-04-30T13:19:00Z</cp:lastPrinted>
  <dcterms:modified xsi:type="dcterms:W3CDTF">2014-04-30T09:25:00Z</dcterms:modified>
  <cp:revision>9</cp:revision>
  <dc:subject/>
  <dc:title/>
</cp:coreProperties>
</file>